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30" w:before="0" w:after="280"/>
        <w:ind w:firstLine="480"/>
        <w:jc w:val="both"/>
        <w:rPr>
          <w:sz w:val="21"/>
        </w:rPr>
      </w:pPr>
      <w:r>
        <w:rPr>
          <w:sz w:val="21"/>
        </w:rPr>
      </w:r>
    </w:p>
    <w:p>
      <w:pPr>
        <w:pStyle w:val="Web"/>
        <w:spacing w:lineRule="atLeast" w:line="330"/>
        <w:ind w:firstLine="480"/>
        <w:jc w:val="both"/>
        <w:rPr>
          <w:sz w:val="21"/>
        </w:rPr>
      </w:pPr>
      <w:r>
        <w:rPr>
          <w:sz w:val="21"/>
        </w:rPr>
      </w:r>
    </w:p>
    <w:p>
      <w:pPr>
        <w:pStyle w:val="Web"/>
        <w:spacing w:lineRule="atLeast" w:line="330" w:before="280" w:after="280"/>
        <w:ind w:firstLine="480"/>
        <w:jc w:val="both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8625</wp:posOffset>
            </wp:positionH>
            <wp:positionV relativeFrom="paragraph">
              <wp:posOffset>1720850</wp:posOffset>
            </wp:positionV>
            <wp:extent cx="1019175" cy="674370"/>
            <wp:effectExtent l="0" t="0" r="0" b="0"/>
            <wp:wrapNone/>
            <wp:docPr id="1" name="J0280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80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930</wp:posOffset>
                </wp:positionH>
                <wp:positionV relativeFrom="paragraph">
                  <wp:posOffset>255270</wp:posOffset>
                </wp:positionV>
                <wp:extent cx="4828540" cy="210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21082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ind w:firstLine="42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美术字</w:t>
                            </w:r>
                            <w:r>
                              <w:rPr/>
                              <w:t>：对文字加以美化装饰，使之成为某种图形或图像。它以美丽生动的形象表达文字的意思和某件事的内容，从而起宣传鼓动作用。美术字由来已久，图形文字、象形文字和拼音文字中的花体字实际上也是美术字。在我国，清代开始出现于报纸和画报上。为了宣传和竞争，各国的文字竞相美化，形体逐渐多样。我国文字更富于美术形体，现在大致已形成三种类型：一是平面美术字，包括宋体字、黑体字、变体字、象形体等。二是立体美术字，包括聚点透视立体字、平面透视立体字、两个消失点的立体字、投影立体字。三是寓意立体字，它是绘画与美术字相结合的字体，使美术字更加形象化。</w:t>
                            </w:r>
                          </w:p>
                        </w:txbxContent>
                      </wps:txbx>
                      <wps:bodyPr anchor="t" lIns="81915" tIns="36195" rIns="8191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80.2pt;height:166pt;mso-wrap-distance-left:9.05pt;mso-wrap-distance-right:9.05pt;mso-wrap-distance-top:0pt;mso-wrap-distance-bottom:0pt;margin-top:20.1pt;mso-position-vertical-relative:text;margin-left:25.9pt;mso-position-horizontal-relative:text">
                <v:textbox inset="0.0895833333333333in,0.0395833333333333in,0.0895833333333333in,0.0395833333333333in">
                  <w:txbxContent>
                    <w:p>
                      <w:pPr>
                        <w:pStyle w:val="Normal"/>
                        <w:spacing w:before="312" w:after="0"/>
                        <w:ind w:firstLine="422"/>
                        <w:rPr/>
                      </w:pPr>
                      <w:r>
                        <w:rPr>
                          <w:b/>
                          <w:bCs/>
                        </w:rPr>
                        <w:t>美术字</w:t>
                      </w:r>
                      <w:r>
                        <w:rPr/>
                        <w:t>：对文字加以美化装饰，使之成为某种图形或图像。它以美丽生动的形象表达文字的意思和某件事的内容，从而起宣传鼓动作用。美术字由来已久，图形文字、象形文字和拼音文字中的花体字实际上也是美术字。在我国，清代开始出现于报纸和画报上。为了宣传和竞争，各国的文字竞相美化，形体逐渐多样。我国文字更富于美术形体，现在大致已形成三种类型：一是平面美术字，包括宋体字、黑体字、变体字、象形体等。二是立体美术字，包括聚点透视立体字、平面透视立体字、两个消失点的立体字、投影立体字。三是寓意立体字，它是绘画与美术字相结合的字体，使美术字更加形象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92710</wp:posOffset>
                </wp:positionV>
                <wp:extent cx="1384300" cy="309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0988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FFFFFF"/>
                                <w:sz w:val="24"/>
                              </w:rPr>
                              <w:t>美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FFFFFF"/>
                                <w:sz w:val="24"/>
                              </w:rPr>
                              <w:t>术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FFFFFF"/>
                                <w:sz w:val="24"/>
                              </w:rPr>
                              <w:t>词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FFFFFF"/>
                                <w:sz w:val="24"/>
                              </w:rPr>
                              <w:t>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09pt;height:24.4pt;mso-wrap-distance-left:9.05pt;mso-wrap-distance-right:9.05pt;mso-wrap-distance-top:0pt;mso-wrap-distance-bottom:0pt;margin-top:7.3pt;mso-position-vertical-relative:text;margin-left:3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黑体;SimHei"/>
                          <w:color w:val="FFFFFF"/>
                          <w:sz w:val="24"/>
                        </w:rPr>
                        <w:t>美</w:t>
                      </w: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color w:val="FFFFFF"/>
                          <w:sz w:val="24"/>
                        </w:rPr>
                        <w:t>术</w:t>
                      </w: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color w:val="FFFFFF"/>
                          <w:sz w:val="24"/>
                        </w:rPr>
                        <w:t>词</w:t>
                      </w: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color w:val="FFFFFF"/>
                          <w:sz w:val="24"/>
                        </w:rPr>
                        <w:t>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2:59:00Z</dcterms:created>
  <dc:creator>haicy</dc:creator>
  <dc:description/>
  <dc:language>en-US</dc:language>
  <cp:lastModifiedBy>haicy</cp:lastModifiedBy>
  <dcterms:modified xsi:type="dcterms:W3CDTF">2005-09-19T03:00:00Z</dcterms:modified>
  <cp:revision>3</cp:revision>
  <dc:subject/>
  <dc:title/>
</cp:coreProperties>
</file>