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27pt;margin-top:210.6pt;width:215.95pt;height:41.5pt;mso-wrap-style:none;v-text-anchor:middle" type="_x0000_t136">
            <v:path textpathok="t"/>
            <v:textpath on="t" fitshape="t" string="祝你生日快乐！" style="font-family:&quot;方正琥珀简体&quot;;font-size:3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106680</wp:posOffset>
            </wp:positionV>
            <wp:extent cx="3086100" cy="24688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2400300" cy="32689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2689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cc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×××</w:t>
                            </w:r>
                            <w:r>
                              <w:rPr>
                                <w:rFonts w:eastAsia="方正魏碑简体"/>
                                <w:sz w:val="28"/>
                              </w:rPr>
                              <w:t>同学</w:t>
                            </w:r>
                            <w:r>
                              <w:rPr>
                                <w:sz w:val="24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×××××××××××××××××××××××××××××××××××××××××××××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　　　　　　　　　　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　　　　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189pt;height:257.4pt;mso-wrap-distance-left:9.05pt;mso-wrap-distance-right:9.05pt;mso-wrap-distance-top:0pt;mso-wrap-distance-bottom:0pt;margin-top:7.8pt;mso-position-vertical-relative:text;margin-left:252pt;mso-position-horizontal-relative:text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×××</w:t>
                      </w:r>
                      <w:r>
                        <w:rPr>
                          <w:rFonts w:eastAsia="方正魏碑简体"/>
                          <w:sz w:val="28"/>
                        </w:rPr>
                        <w:t>同学</w:t>
                      </w:r>
                      <w:r>
                        <w:rPr>
                          <w:sz w:val="24"/>
                        </w:rPr>
                        <w:t>：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×××××××××××××××××××××××××××××××××××××××××××××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　　　　　　　　　　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×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×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×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日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9639" w:h="6236"/>
      <w:pgMar w:left="340" w:right="96" w:gutter="0" w:header="0" w:top="357" w:footer="0" w:bottom="306"/>
      <w:pgBorders w:display="allPages" w:offsetFrom="page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1:50:00Z</dcterms:created>
  <dc:creator>haicy</dc:creator>
  <dc:description/>
  <dc:language>en-US</dc:language>
  <cp:lastModifiedBy>haicy</cp:lastModifiedBy>
  <dcterms:modified xsi:type="dcterms:W3CDTF">2005-09-20T01:50:00Z</dcterms:modified>
  <cp:revision>2</cp:revision>
  <dc:subject/>
  <dc:title/>
</cp:coreProperties>
</file>